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黑体;SimHei" w:hAnsi="黑体;SimHei" w:eastAsia="黑体;SimHei" w:cs="宋体;SimSun"/>
          <w:b/>
          <w:b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b/>
          <w:kern w:val="0"/>
          <w:sz w:val="28"/>
          <w:szCs w:val="28"/>
        </w:rPr>
        <w:t>合肥学院第五届“挑战杯”大学生课外学术科技作品竞赛决赛终审</w:t>
      </w:r>
    </w:p>
    <w:p>
      <w:pPr>
        <w:pStyle w:val="Normal"/>
        <w:widowControl/>
        <w:jc w:val="center"/>
        <w:rPr/>
      </w:pPr>
      <w:r>
        <w:rPr>
          <w:rFonts w:ascii="黑体;SimHei" w:hAnsi="黑体;SimHei" w:cs="宋体;SimSun" w:eastAsia="黑体;SimHei"/>
          <w:b/>
          <w:kern w:val="0"/>
          <w:sz w:val="28"/>
          <w:szCs w:val="28"/>
        </w:rPr>
        <w:t>评审参考标准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/>
        <w:t>评审工作着重从基础理论与专业知识、科技含量与创新性、实践和应用价值、论文与答辩提纲、语言表达能力以及精神面貌等方面综合考察参赛队，评分等级有四种参考标准。具体分割如下表所示：</w:t>
      </w:r>
    </w:p>
    <w:tbl>
      <w:tblPr>
        <w:tblW w:w="9854" w:type="dxa"/>
        <w:jc w:val="left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1526"/>
        <w:gridCol w:w="2268"/>
        <w:gridCol w:w="2551"/>
        <w:gridCol w:w="1701"/>
        <w:gridCol w:w="1808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答辩考核内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参考标准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参考标准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参考标准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参考标准Ⅳ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基础理论与专业知识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（</w:t>
            </w: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20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分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具有坚实的理论基础和系统的专业知识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7≤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Ｘ≤</w:t>
            </w: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较好地掌握了基础理论和系统的专业知识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4≤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Ｘ≤</w:t>
            </w: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 xml:space="preserve">一般地掌握了基础理论和专业知识          </w:t>
            </w: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9≤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Ｘ≤</w:t>
            </w: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基础理论和专业知识较差。             Ｘ＜</w:t>
            </w: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科技含量与创新性           （</w:t>
            </w: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35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分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 xml:space="preserve">科技含量高，有较大的创新性成果        </w:t>
            </w: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31≤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Ｘ≤</w:t>
            </w: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3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 xml:space="preserve">科技含量较高，有一定的创新性成果          </w:t>
            </w: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26≤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Ｘ≤</w:t>
            </w: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 xml:space="preserve">科技含量创新性成果均一般               </w:t>
            </w: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21≤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Ｘ≤</w:t>
            </w: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2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科技含量低，无创新性成果           Ｘ＜</w:t>
            </w: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2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实践和应用价值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（</w:t>
            </w: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25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分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 xml:space="preserve">有重要的实践和应用价值                </w:t>
            </w: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23≤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Ｘ≤</w:t>
            </w: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 xml:space="preserve">有较好的实践和应用价值                  </w:t>
            </w: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8≤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Ｘ≤</w:t>
            </w: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 xml:space="preserve">有一定的实践和应用价值                  </w:t>
            </w: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5≤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Ｘ≤</w:t>
            </w: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缺乏实践和应用 价值               Ｘ＜</w:t>
            </w: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论文、答辩提纲与语言表达能力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（</w:t>
            </w: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5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分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 xml:space="preserve">论文格式规范，答辩提纲准备充分，语言表达能力强，逻辑严密，能迅速准确回答问题              </w:t>
            </w: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2≤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Ｘ≤</w:t>
            </w: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 xml:space="preserve">论文格式规范，答辩提纲较充分，语言表达能力较好，条理性好，能准确回答问题               </w:t>
            </w: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8≤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Ｘ≤</w:t>
            </w: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 xml:space="preserve">论文格式较规范，答辩提纲尚可，能表述和回答问题                  </w:t>
            </w: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5≤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Ｘ≤</w:t>
            </w: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论文格式不规范，答辩提纲不完整，表达能力差             Ｘ＜</w:t>
            </w: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服饰整洁程度，面部表情，肢体语言等精神面貌（</w:t>
            </w: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5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分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 xml:space="preserve">服饰整洁统一，面部表情生动，肢体语言得体              </w:t>
            </w: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5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分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 xml:space="preserve">服饰、面部表情、肢体语言较好                 </w:t>
            </w: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4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 xml:space="preserve">服饰、面部表情、肢体语言一般                </w:t>
            </w: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－</w:t>
            </w: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分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 xml:space="preserve">服饰不整洁统一，面部无表情，肢体语言不得体             </w:t>
            </w: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－</w:t>
            </w: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分</w:t>
            </w:r>
          </w:p>
        </w:tc>
      </w:tr>
    </w:tbl>
    <w:p>
      <w:pPr>
        <w:pStyle w:val="Normal"/>
        <w:widowControl/>
        <w:ind w:firstLine="200"/>
        <w:jc w:val="left"/>
        <w:rPr>
          <w:rFonts w:ascii="仿宋_GB2312" w:hAnsi="仿宋_GB2312" w:eastAsia="仿宋_GB2312" w:cs="宋体;SimSun"/>
          <w:kern w:val="0"/>
          <w:sz w:val="10"/>
          <w:szCs w:val="10"/>
        </w:rPr>
      </w:pPr>
      <w:r>
        <w:rPr>
          <w:rFonts w:eastAsia="仿宋_GB2312" w:cs="宋体;SimSun" w:ascii="仿宋_GB2312" w:hAnsi="仿宋_GB2312"/>
          <w:kern w:val="0"/>
          <w:sz w:val="10"/>
          <w:szCs w:val="10"/>
        </w:rPr>
      </w:r>
    </w:p>
    <w:p>
      <w:pPr>
        <w:pStyle w:val="Normal"/>
        <w:widowControl/>
        <w:jc w:val="right"/>
        <w:rPr>
          <w:rFonts w:ascii="仿宋_GB2312" w:hAnsi="仿宋_GB2312" w:eastAsia="仿宋_GB2312" w:cs="宋体;SimSun"/>
          <w:kern w:val="0"/>
          <w:sz w:val="22"/>
        </w:rPr>
      </w:pPr>
      <w:r>
        <w:rPr>
          <w:rFonts w:ascii="仿宋_GB2312" w:hAnsi="仿宋_GB2312" w:cs="宋体;SimSun" w:eastAsia="仿宋_GB2312"/>
          <w:kern w:val="0"/>
          <w:sz w:val="24"/>
          <w:szCs w:val="28"/>
        </w:rPr>
        <w:t>合肥学院 “挑战杯”竞赛组委会</w:t>
      </w:r>
    </w:p>
    <w:p>
      <w:pPr>
        <w:pStyle w:val="Normal"/>
        <w:ind w:firstLine="3120"/>
        <w:jc w:val="right"/>
        <w:rPr/>
      </w:pPr>
      <w:r>
        <w:rPr>
          <w:rFonts w:eastAsia="仿宋_GB2312" w:cs="宋体;SimSun" w:ascii="仿宋_GB2312" w:hAnsi="仿宋_GB2312"/>
          <w:sz w:val="24"/>
          <w:szCs w:val="28"/>
        </w:rPr>
        <w:t>2013</w:t>
      </w:r>
      <w:r>
        <w:rPr>
          <w:rFonts w:ascii="仿宋_GB2312" w:hAnsi="仿宋_GB2312" w:cs="宋体;SimSun" w:eastAsia="仿宋_GB2312"/>
          <w:sz w:val="24"/>
          <w:szCs w:val="28"/>
        </w:rPr>
        <w:t>年</w:t>
      </w:r>
      <w:r>
        <w:rPr>
          <w:rFonts w:eastAsia="仿宋_GB2312" w:cs="宋体;SimSun" w:ascii="仿宋_GB2312" w:hAnsi="仿宋_GB2312"/>
          <w:sz w:val="24"/>
          <w:szCs w:val="28"/>
        </w:rPr>
        <w:t>4</w:t>
      </w:r>
      <w:r>
        <w:rPr>
          <w:rFonts w:ascii="仿宋_GB2312" w:hAnsi="仿宋_GB2312" w:cs="宋体;SimSun" w:eastAsia="仿宋_GB2312"/>
          <w:sz w:val="24"/>
          <w:szCs w:val="28"/>
        </w:rPr>
        <w:t>月</w:t>
      </w:r>
      <w:r>
        <w:rPr>
          <w:rFonts w:eastAsia="仿宋_GB2312" w:cs="宋体;SimSun" w:ascii="仿宋_GB2312" w:hAnsi="仿宋_GB2312"/>
          <w:sz w:val="24"/>
          <w:szCs w:val="28"/>
        </w:rPr>
        <w:t>7</w:t>
      </w:r>
      <w:r>
        <w:rPr>
          <w:rFonts w:ascii="仿宋_GB2312" w:hAnsi="仿宋_GB2312" w:cs="宋体;SimSun" w:eastAsia="仿宋_GB2312"/>
          <w:sz w:val="24"/>
          <w:szCs w:val="28"/>
        </w:rPr>
        <w:t xml:space="preserve">日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6" w:charSpace="28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04:47:00Z</dcterms:created>
  <dc:creator>胡坤</dc:creator>
  <dc:description/>
  <cp:keywords/>
  <dc:language>en-US</dc:language>
  <cp:lastModifiedBy>User</cp:lastModifiedBy>
  <dcterms:modified xsi:type="dcterms:W3CDTF">2013-04-07T02:18:00Z</dcterms:modified>
  <cp:revision>4</cp:revision>
  <dc:subject/>
  <dc:title>合肥学院第四届“挑战杯”大学生课外学术科技作品竞赛决赛终审评审标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